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4845967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42154113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0577734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06607723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92463572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